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932180" cy="1297305"/>
            <wp:effectExtent l="0" t="0" r="0" b="0"/>
            <wp:wrapTight wrapText="bothSides">
              <wp:wrapPolygon edited="0">
                <wp:start x="8915" y="110"/>
                <wp:lineTo x="5006" y="1008"/>
                <wp:lineTo x="3597" y="1457"/>
                <wp:lineTo x="3597" y="1907"/>
                <wp:lineTo x="1246" y="3708"/>
                <wp:lineTo x="621" y="4271"/>
                <wp:lineTo x="307" y="5509"/>
                <wp:lineTo x="781" y="7306"/>
                <wp:lineTo x="2814" y="10909"/>
                <wp:lineTo x="2968" y="12707"/>
                <wp:lineTo x="3597" y="14508"/>
                <wp:lineTo x="4222" y="18107"/>
                <wp:lineTo x="3753" y="21036"/>
                <wp:lineTo x="3907" y="21485"/>
                <wp:lineTo x="4536" y="21485"/>
                <wp:lineTo x="10798" y="21485"/>
                <wp:lineTo x="13299" y="21485"/>
                <wp:lineTo x="14553" y="20921"/>
                <wp:lineTo x="14238" y="18107"/>
                <wp:lineTo x="14868" y="16310"/>
                <wp:lineTo x="20815" y="10909"/>
                <wp:lineTo x="21600" y="9786"/>
                <wp:lineTo x="21600" y="8769"/>
                <wp:lineTo x="20185" y="8320"/>
                <wp:lineTo x="16115" y="7306"/>
                <wp:lineTo x="16585" y="3708"/>
                <wp:lineTo x="16585" y="1237"/>
                <wp:lineTo x="14707" y="673"/>
                <wp:lineTo x="10484" y="110"/>
                <wp:lineTo x="8915" y="11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932180" cy="1297305"/>
            <wp:effectExtent l="0" t="0" r="0" b="0"/>
            <wp:wrapTight wrapText="bothSides">
              <wp:wrapPolygon edited="0">
                <wp:start x="8915" y="110"/>
                <wp:lineTo x="5006" y="1008"/>
                <wp:lineTo x="3597" y="1457"/>
                <wp:lineTo x="3597" y="1907"/>
                <wp:lineTo x="1246" y="3708"/>
                <wp:lineTo x="621" y="4271"/>
                <wp:lineTo x="307" y="5509"/>
                <wp:lineTo x="781" y="7306"/>
                <wp:lineTo x="2814" y="10909"/>
                <wp:lineTo x="2968" y="12707"/>
                <wp:lineTo x="3597" y="14508"/>
                <wp:lineTo x="4222" y="18107"/>
                <wp:lineTo x="3753" y="21036"/>
                <wp:lineTo x="3907" y="21485"/>
                <wp:lineTo x="4536" y="21485"/>
                <wp:lineTo x="10798" y="21485"/>
                <wp:lineTo x="13299" y="21485"/>
                <wp:lineTo x="14553" y="20921"/>
                <wp:lineTo x="14238" y="18107"/>
                <wp:lineTo x="14868" y="16310"/>
                <wp:lineTo x="20815" y="10909"/>
                <wp:lineTo x="21600" y="9786"/>
                <wp:lineTo x="21600" y="8769"/>
                <wp:lineTo x="20185" y="8320"/>
                <wp:lineTo x="16115" y="7306"/>
                <wp:lineTo x="16585" y="3708"/>
                <wp:lineTo x="16585" y="1237"/>
                <wp:lineTo x="14707" y="673"/>
                <wp:lineTo x="10484" y="110"/>
                <wp:lineTo x="8915" y="1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96"/>
          <w:szCs w:val="96"/>
        </w:rPr>
        <w:t>¡Tengo Cinco!</w:t>
      </w:r>
    </w:p>
    <w:p>
      <w:pPr>
        <w:pStyle w:val="Normal"/>
        <w:rPr>
          <w:rFonts w:ascii="Bradley Hand ITC" w:hAnsi="Bradley Hand ITC" w:cs="Bradley Hand ITC"/>
          <w:b/>
          <w:b/>
          <w:sz w:val="96"/>
          <w:szCs w:val="96"/>
        </w:rPr>
      </w:pPr>
      <w:r>
        <w:rPr>
          <w:rFonts w:cs="Bradley Hand ITC" w:ascii="Bradley Hand ITC" w:hAnsi="Bradley Hand ITC"/>
          <w:b/>
          <w:sz w:val="96"/>
          <w:szCs w:val="96"/>
        </w:rPr>
      </w:r>
    </w:p>
    <w:p>
      <w:pPr>
        <w:pStyle w:val="Normal"/>
        <w:ind w:firstLine="720"/>
        <w:rPr>
          <w:rFonts w:ascii="Bradley Hand ITC" w:hAnsi="Bradley Hand ITC" w:cs="Bradley Hand ITC"/>
          <w:b/>
          <w:b/>
          <w:sz w:val="96"/>
          <w:szCs w:val="96"/>
        </w:rPr>
      </w:pPr>
      <w:r>
        <w:rPr>
          <w:rFonts w:cs="Bradley Hand ITC" w:ascii="Bradley Hand ITC" w:hAnsi="Bradley Hand ITC"/>
          <w:b/>
          <w:sz w:val="96"/>
          <w:szCs w:val="96"/>
        </w:rPr>
        <w:t>T</w:t>
        <w:tab/>
        <w:tab/>
        <w:tab/>
        <w:t>E</w:t>
        <w:tab/>
        <w:tab/>
        <w:tab/>
        <w:t>N</w:t>
        <w:tab/>
        <w:tab/>
        <w:t>G</w:t>
        <w:tab/>
        <w:tab/>
        <w:tab/>
        <w:t>O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185"/>
        <w:gridCol w:w="2185"/>
        <w:gridCol w:w="2185"/>
        <w:gridCol w:w="2186"/>
      </w:tblGrid>
      <w:tr>
        <w:trPr>
          <w:trHeight w:val="21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</w:tr>
      <w:tr>
        <w:trPr>
          <w:trHeight w:val="21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</w:tr>
      <w:tr>
        <w:trPr>
          <w:trHeight w:val="21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60"/>
                <w:szCs w:val="60"/>
              </w:rPr>
            </w:pPr>
            <w:r>
              <w:rPr>
                <w:rFonts w:cs="Bradley Hand ITC" w:ascii="Bradley Hand ITC" w:hAnsi="Bradley Hand ITC"/>
                <w:b/>
                <w:sz w:val="60"/>
                <w:szCs w:val="60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60"/>
                <w:szCs w:val="60"/>
              </w:rPr>
            </w:pPr>
            <w:r>
              <w:rPr>
                <w:rFonts w:cs="Bradley Hand ITC" w:ascii="Bradley Hand ITC" w:hAnsi="Bradley Hand ITC"/>
                <w:b/>
                <w:sz w:val="60"/>
                <w:szCs w:val="60"/>
              </w:rPr>
              <w:t>Grati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</w:tr>
      <w:tr>
        <w:trPr>
          <w:trHeight w:val="216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</w:tr>
      <w:tr>
        <w:trPr>
          <w:trHeight w:val="211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b/>
                <w:b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51:00Z</dcterms:created>
  <dc:creator>Tristin Taylor</dc:creator>
  <dc:description/>
  <cp:keywords/>
  <dc:language>en-US</dc:language>
  <cp:lastModifiedBy>Tristin Taylor</cp:lastModifiedBy>
  <dcterms:modified xsi:type="dcterms:W3CDTF">2009-09-02T04:51:00Z</dcterms:modified>
  <cp:revision>2</cp:revision>
  <dc:subject/>
  <dc:title>¡Tengo Cinco</dc:title>
</cp:coreProperties>
</file>